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…BUSANO………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.........TORINO</w:t>
      </w:r>
      <w:r>
        <w:rPr/>
        <w:t>............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REANO FRANCO 2^ SEM. 20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NEFNC59C04C133B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EA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FRANC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ASCH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04/03/19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ZIA VARIANTE PROGETTAZIONE, DIREZIONE LAVORI, CONTABILITA’ E ADEMPIMENTI PER LAVORI AMPLIAMENTO LOCALE ESISTENTE SCUOLA ELEMENTA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O SEMEST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46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 DEGLI STUDI DI ARCHITETTURA E D’INGEGNER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ZIA VARIANTE PROGETTAZIONE, DIREZIONE LAVORI, CONTABILITA’ E ADEMPIMENTI PER LAVORI AMPLIAMENTO LOCALE ESISTENTE SCUOLA ELEMENTA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2/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4,4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DA NORMA DI LEGG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TTIVITA’ TECNICHE SVOLTE DA GEOMETR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06:00Z</dcterms:created>
  <dc:creator>Grafiche E.Gaspari S.r.l.</dc:creator>
  <dc:description/>
  <cp:keywords/>
  <dc:language>en-US</dc:language>
  <cp:lastModifiedBy>Pomatto</cp:lastModifiedBy>
  <cp:lastPrinted>2017-06-06T10:38:00Z</cp:lastPrinted>
  <dcterms:modified xsi:type="dcterms:W3CDTF">2017-06-22T13:13:00Z</dcterms:modified>
  <cp:revision>4</cp:revision>
  <dc:subject/>
  <dc:title/>
</cp:coreProperties>
</file>